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EMATICS HFLE ACTION PLAN (Separate Subject Primary)</w:t>
      </w:r>
    </w:p>
    <w:tbl>
      <w:tblPr>
        <w:tblW w:w="16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  <w:gridCol w:w="2410"/>
        <w:gridCol w:w="524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hat  (SMART goal statements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ow (Action Step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hen (deadline for completion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icator (evidence of completion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At the end of the academic year, approximately 20% of all  teachers in Primary Schools will be teaching HFLE as a separate subjec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C PDD Training workshops  and development of model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 CPDD recommendation for purchasing of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 CPDD monitor and support active HFLE teach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e 20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of HFLE lessons taught over the academic yea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. At the end of the academic year, approximately 20% of all  teachers in Primary Schools will be advocates for the teaching of HFLE as a separate subjec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 Teacher mentoring within the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 Model teachers take school assembly – HFLE the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 Model teachers demonstrate behaviour – positive impact of HF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 Students of HFLE classes demonstrate behaviour – positive impact of HF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e 20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of additional teachers teaching HFLE as a separate subjec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The school becomes a Health Promoting Schoo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teachers of Primary schools working collaboratively as a Learning Community to teach HFLE in all classes of scho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e 20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stakeholders support the Health Promoting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T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9:00Z</dcterms:created>
  <dc:creator>CURRICULUM OFFICER</dc:creator>
  <dc:description/>
  <cp:keywords/>
  <dc:language>en-US</dc:language>
  <cp:lastModifiedBy>Windows 7</cp:lastModifiedBy>
  <dcterms:modified xsi:type="dcterms:W3CDTF">2011-09-23T00:36:00Z</dcterms:modified>
  <cp:revision>3</cp:revision>
  <dc:subject/>
  <dc:title/>
</cp:coreProperties>
</file>