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GLISH UNIT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la Morton-Gittens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nifa Mohamme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liet Jon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urence Jaggassar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SK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ve a brief outline of a lesson we plan to infuse with HFLE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of topic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LE topic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s for Content Area and HFL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an activity for the HFLE part of the lesson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o assess the HFLE outcom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oring the theme of discrimination  in “The Merchant of Venice” – Form 3 Class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LE TOPIC- Self and Interpersonal Relationship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LE SKILL- Empath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ent Objectives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analyze the motives of the characters. (Cognitive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show empathy with Shylock’s dilemma. (HFLE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T infusion- YouTube clip of Act IV- Courtroom Scen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f a Wiki- for students to voice/share their feelings on discrimin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vity- Role Play of discrimination in T&amp; T during the SoE- You are arrested. You are a young, underprivileged male living in a hotspot. Whole-group discussion and brainstorming to generate links between the play discrimination in the local context. (before and/or after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-  Reflections in a blo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ENTS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ence- Courtroom Scene- Idea of discrimination is one that all can relate too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r. Rampersad- Ojbective for HFLE should be written in a more generic way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role play of a media interview to attempt to demonstrate empathy for a character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 Discussion needs to be more focused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rid- Lesson would have caught students’ attention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Byron- Ease of connection between the language arts skills and the lifeskills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Rampersad- Assessment- assign a specific task e.g. write about ..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T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4:00Z</dcterms:created>
  <dc:creator>ZANIFA MOHAMMED</dc:creator>
  <dc:description/>
  <dc:language>en-US</dc:language>
  <cp:lastModifiedBy>ZANIFA MOHAMMED</cp:lastModifiedBy>
  <dcterms:modified xsi:type="dcterms:W3CDTF">2011-09-21T18:35:00Z</dcterms:modified>
  <cp:revision>3</cp:revision>
  <dc:subject/>
  <dc:title/>
</cp:coreProperties>
</file>